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 12 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  <w:t>Wzór wniosku o płatność Beneficjenta w ramach projektu współfinansowanego ze środków EFRR i FS</w:t>
      </w:r>
    </w:p>
    <w:p>
      <w:pPr>
        <w:pStyle w:val="Normal"/>
        <w:rPr/>
      </w:pPr>
      <w:r>
        <w:rPr/>
        <w:t>Projekt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88"/>
        <w:gridCol w:w="656"/>
        <w:gridCol w:w="3862"/>
      </w:tblGrid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za okres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zaliczk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refundacj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rozliczający zaliczk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sprawozdawcz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płatność końcową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mowy/decyzji/aneks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operacyjn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 priorytetow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ogółem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kwalifikowaln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finansow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wana kwota, w tym: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iczk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undacj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Postęp rzecz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ęp rzeczowy realizacji projek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 realizac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…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266"/>
        <w:gridCol w:w="1266"/>
        <w:gridCol w:w="1231"/>
        <w:gridCol w:w="1906"/>
        <w:gridCol w:w="1461"/>
        <w:gridCol w:w="120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siągnięta </w:t>
              <w:br/>
              <w:t>w okresie sprawozdawczy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siągnięta od początku realizacji projektu (narastająco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pień realizacji (%)  </w:t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64"/>
        <w:gridCol w:w="1264"/>
        <w:gridCol w:w="1225"/>
        <w:gridCol w:w="1885"/>
        <w:gridCol w:w="1506"/>
        <w:gridCol w:w="1198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azow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siągnięta </w:t>
              <w:br/>
              <w:t>w wyniku zrealizowania projektu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pień realizacji (%)  </w:t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blemy napotkane w trakcie realizacji projek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owany przebieg realizacji projek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Postęp finansowy</w:t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915"/>
        <w:gridCol w:w="913"/>
        <w:gridCol w:w="915"/>
        <w:gridCol w:w="801"/>
        <w:gridCol w:w="940"/>
        <w:gridCol w:w="913"/>
        <w:gridCol w:w="840"/>
        <w:gridCol w:w="851"/>
        <w:gridCol w:w="896"/>
        <w:gridCol w:w="16"/>
        <w:gridCol w:w="789"/>
        <w:gridCol w:w="957"/>
        <w:gridCol w:w="602"/>
        <w:gridCol w:w="679"/>
        <w:gridCol w:w="1022"/>
        <w:gridCol w:w="850"/>
        <w:gridCol w:w="709"/>
        <w:gridCol w:w="719"/>
      </w:tblGrid>
      <w:tr>
        <w:trPr>
          <w:trHeight w:val="283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6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ienie dokumentów potwierdzających poniesione wydatki</w:t>
            </w:r>
          </w:p>
        </w:tc>
      </w:tr>
      <w:tr>
        <w:trPr>
          <w:trHeight w:val="17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dokumentu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sięgowy lub ewidencyjn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P wystawcy dokumentu/ Pese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wystawienia dokumentu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zapłat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towaru lub usług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ontrakt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</w:t>
              <w:br/>
              <w:t>dokumentu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</w:t>
              <w:br/>
              <w:t>dokumentu nett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- Nazwa kosztu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ogół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kwalifikowaln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tym VAT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finansowani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podlegająca limit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w ramach limi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ktura korygująca</w:t>
            </w:r>
          </w:p>
        </w:tc>
      </w:tr>
      <w:tr>
        <w:trPr>
          <w:trHeight w:val="340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[Nazwa zadania]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[Nazwa zadania]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zeczywiście poniesio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99"/>
        <w:gridCol w:w="2599"/>
        <w:gridCol w:w="48"/>
        <w:gridCol w:w="2472"/>
        <w:gridCol w:w="1537"/>
        <w:gridCol w:w="1335"/>
        <w:gridCol w:w="1211"/>
        <w:gridCol w:w="1446"/>
        <w:gridCol w:w="1417"/>
      </w:tblGrid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yczałtu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czałtu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ryczałt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stawek jednostk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ysokość stawk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czba stawek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kwot ryczałt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zwa wskaźnik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wskaźnika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oszty pośrednie</w:t>
            </w:r>
          </w:p>
        </w:tc>
      </w:tr>
      <w:tr>
        <w:trPr>
          <w:trHeight w:val="29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stawek ryczałtowych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wka ryczałtowa (%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ozliczane ryczałtow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7"/>
        <w:gridCol w:w="1722"/>
        <w:gridCol w:w="1489"/>
        <w:gridCol w:w="1387"/>
        <w:gridCol w:w="1398"/>
        <w:gridCol w:w="1418"/>
        <w:gridCol w:w="1417"/>
        <w:gridCol w:w="1418"/>
        <w:gridCol w:w="1442"/>
        <w:gridCol w:w="1653"/>
      </w:tblGrid>
      <w:tr>
        <w:trPr/>
        <w:tc>
          <w:tcPr>
            <w:tcW w:w="1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roty/korekty</w:t>
            </w:r>
          </w:p>
        </w:tc>
      </w:tr>
      <w:tr>
        <w:trPr>
          <w:trHeight w:val="93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 o płatność w ramach którego wydatek został rozliczon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kosztów - Nazwa kosztu/ Nazwa ryczałtu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dokumentu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kwalifikowal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/ komentarze</w:t>
            </w:r>
          </w:p>
        </w:tc>
      </w:tr>
      <w:tr>
        <w:trPr>
          <w:trHeight w:val="3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rPr/>
      </w:pPr>
      <w:r>
        <w:rPr/>
        <w:t>Źródła finansowania wydat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krajowe środki publi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liczenie zalicz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700"/>
      </w:tblGrid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66FF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dofinansowania</w:t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Środki przekazane dotychczas beneficjentowi w formie zalicz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zwróconych – niewykorzysta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rozliczonych w poprzednich wniosk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rozliczana bieżącym wniosk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zaliczek pozostająca do rozlicz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 rozlic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setki narosłe od środków zalicz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zwrócone do dnia sporządze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24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610"/>
        <w:gridCol w:w="1019"/>
        <w:gridCol w:w="1421"/>
        <w:gridCol w:w="1556"/>
        <w:gridCol w:w="999"/>
        <w:gridCol w:w="1167"/>
        <w:gridCol w:w="1167"/>
        <w:gridCol w:w="919"/>
        <w:gridCol w:w="1415"/>
        <w:gridCol w:w="1325"/>
        <w:gridCol w:w="95"/>
        <w:gridCol w:w="985"/>
      </w:tblGrid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tęp finansowy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- Nazwa kosztu /</w:t>
              <w:br/>
              <w:t>Nazwa ryczałtu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określona w zakresie finansowym w umowie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wota wydatków narastająco </w:t>
              <w:br/>
              <w:t>od początku realizacji projektu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 wydatków objętych</w:t>
              <w:br/>
              <w:t>bieżącym wnioskiem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realizacji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1  [Nazwa zadania]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A - Nazwa kosztu A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B – Nazwa kosztu B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2  [Nazwa zadania]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C – Nazwa kosztu C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ryczałtu 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w projekcie, w tym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bezpośredni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zeczywiście poniesion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ozliczane ryczałtowo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 podlegających limito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poniesione na zakup gruntów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kład rzeczowy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oss – financing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dodatkowe limity z umowy]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124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843"/>
        <w:gridCol w:w="184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Dochó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d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wydat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dofinansowanie</w:t>
            </w:r>
          </w:p>
        </w:tc>
      </w:tr>
      <w:tr>
        <w:trPr>
          <w:trHeight w:val="3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24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Informacj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ojekt jest realizowany zgodnie z zasadami polityk wspólnotowyc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lt;w przypadku nieprzestrzegania polityk wspólnoty należy opisać, na czym polegały nieprawidłowości oraz wskazać planowane i podjęte działania naprawcze&gt;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beneficjenta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a niżej podpisany oświadczam, iż zgodnie z moją wiedzą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ydatki wskazane we wniosku jako kwalifikowalne zostały poniesione zgodnie ze wszystkimi odpowiednimi zasadami kwalifikowania wydatków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formacje zawarte we wniosku o płatność rzetelnie odzwierciedlają rzeczowy i finansowy postęp realizacji projektu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zechowywania dokumentacji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Załączni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134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faktury lub dokumenty księgowe o równoważnej wartości dowodowej wraz z dowodami za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aktury lub dokumenty księgowe o równoważnej wartości dowodowej, wraz z dowodami zapła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p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one dokumen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2520"/>
        <w:gridCol w:w="1164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dokumenty potwierdzające odbiór/wykonanie prac wymienione w ww. tab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dokumentów potwierdzających odbiór/wykonanie pr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2520"/>
        <w:gridCol w:w="1164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dokumenty wymienione w ww. tab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innych dokumentów wymaganych przez Instytucj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lang w:eastAsia="pl-PL"/>
        </w:rPr>
      </w:pPr>
      <w:r>
        <w:br w:type="page"/>
      </w:r>
      <w:r>
        <w:rPr>
          <w:rFonts w:cs="Arial" w:ascii="Arial" w:hAnsi="Arial"/>
          <w:b/>
          <w:lang w:eastAsia="pl-PL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47:00Z</dcterms:created>
  <dc:creator>Justyna Glowala</dc:creator>
  <dc:description/>
  <cp:keywords/>
  <dc:language>en-US</dc:language>
  <cp:lastModifiedBy>Justyna Glowala</cp:lastModifiedBy>
  <dcterms:modified xsi:type="dcterms:W3CDTF">2015-08-11T10:00:00Z</dcterms:modified>
  <cp:revision>4</cp:revision>
  <dc:subject/>
  <dc:title/>
</cp:coreProperties>
</file>